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Arial" w:hAnsi="Arial" w:cs="Arial"/>
                <w:sz w:val="32"/>
                <w:szCs w:val="32"/>
              </w:rPr>
            </w:pPr>
            <w:r>
              <w:rPr>
                <w:rFonts w:cs="Arial" w:ascii="Arial Narrow" w:hAnsi="Arial Narrow"/>
                <w:sz w:val="32"/>
                <w:szCs w:val="32"/>
              </w:rPr>
              <w:t>Procedura aperta, finalizzata alla conclusione di accordo quadro, per l’affidamento della fornitura di prodotti per la pneumologia per le esigenze dell’ASL di Teramo - N. gara Simog 7201776</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 decreto legislativo 30 giugno 2003, n. 196  novellato dal D.Lgs.  10 agosto 2018 n. 101, e del Regolamento UE/2016/679 (GDPR) che i dati personali raccolti saranno trattati, anche con strumenti informatici, esclusivamente nell’ambito della presente gara e per la stipula degli Accordi quadro e relativi Contratti attuativi, nonché dell’esistenza dei diritti nel capo III “Diritti dell’interessato” del regolamento UE sopra indicat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i Gianvito Anna</cp:lastModifiedBy>
  <cp:lastPrinted>2013-11-14T10:46:00Z</cp:lastPrinted>
  <dcterms:modified xsi:type="dcterms:W3CDTF">2018-10-09T15:41:00Z</dcterms:modified>
  <cp:revision>28</cp:revision>
  <dc:subject/>
  <dc:title>Lkedhfklòsjhfgkasyk</dc:title>
</cp:coreProperties>
</file>